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40"/>
        <w:gridCol w:w="1260"/>
      </w:tblGrid>
      <w:tr>
        <w:trPr>
          <w:trHeight w:val="75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 DE MĂSURĂRI ELECTRIC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umire aparat, echipament, utilaj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titatea 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proiec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an de proiecţ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 de management computerizat al clasei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person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ant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ă magnetic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imboluri magnetice pentru conceperea schemelor electr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ermetru de labo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ampermetru de laboa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metru de labo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oh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t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oare analog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are digita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de măsură de cure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de măsură de tensiu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analog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digi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pentru măsurarea factorului de cali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 LC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ostat reglabil de: 30Ω şi 5 -10A;  500Ω şi 1 - 2 A; 800Ω şi 1-2A; 2000Ω; 2500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 de măsură RLC automat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impamant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log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izolaţ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a de scule a electricianulu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a de curent şi tensiune   0 - 20A,     0-440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a de curent 1200A pentru verificarea transformatoarelor de cure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de funcţ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de frecvenţă joas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pentru surse de aliment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 Wheatsto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te RL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să de alimentare stabilizată reglabil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Osciloscop cu 2 spoturi si memorie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invaţare pentru curent continuu si curent alternati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invaţare pentru electromagnetis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circuite de filltr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odul de învăţare pentru oscilato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semiconducto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traductoare şi contro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a de instruire PC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uranţe fuzibile de diverse tipuri şi curenţ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utoane de comandă de diferite tipu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ize monofazate şi trifazate de diferite tipu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de cablu de diverse tipuri şi dimensiu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ductor flexibil de legătură de lungimi diferi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zistoare de diferite puteri şi mări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atoare de diferite capacităţ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de diferite tipu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isto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 de lip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can de lip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aj de lip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n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l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de inter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de exter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or mecan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la gradată, rulet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 unghiul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ectri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53:00Z</dcterms:created>
  <dc:creator>Pop</dc:creator>
  <dc:description/>
  <dc:language>en-US</dc:language>
  <cp:lastModifiedBy>Pop</cp:lastModifiedBy>
  <dcterms:modified xsi:type="dcterms:W3CDTF">2007-01-18T08:53:00Z</dcterms:modified>
  <cp:revision>2</cp:revision>
  <dc:subject/>
  <dc:title>LABORATOR DE MĂSURĂRI ELECTRICE</dc:title>
</cp:coreProperties>
</file>